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8 от  23 декабря  2021 года 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2 год плановый период 2023 и 2024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2 год и плановый период 2023 и 2024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Дума</cp:lastModifiedBy>
  <cp:lastPrinted>2010-01-14T11:34:00Z</cp:lastPrinted>
  <dcterms:modified xsi:type="dcterms:W3CDTF">2021-12-24T06:22:00Z</dcterms:modified>
  <cp:revision>96</cp:revision>
  <dc:subject/>
  <dc:title/>
</cp:coreProperties>
</file>